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3002593354"/>
            <w:bookmarkStart w:id="1" w:name="__Fieldmark__0_3002593354"/>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3002593354"/>
            <w:bookmarkStart w:id="3" w:name="__Fieldmark__1_3002593354"/>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3002593354"/>
            <w:bookmarkStart w:id="5" w:name="__Fieldmark__2_3002593354"/>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3002593354"/>
            <w:bookmarkStart w:id="7" w:name="__Fieldmark__3_3002593354"/>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3002593354"/>
            <w:bookmarkStart w:id="9" w:name="__Fieldmark__4_3002593354"/>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3002593354"/>
            <w:bookmarkStart w:id="11" w:name="__Fieldmark__5_3002593354"/>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3002593354"/>
            <w:bookmarkStart w:id="13" w:name="__Fieldmark__8_3002593354"/>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3002593354"/>
            <w:bookmarkStart w:id="15" w:name="__Fieldmark__9_3002593354"/>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3002593354"/>
            <w:bookmarkStart w:id="17" w:name="__Fieldmark__10_3002593354"/>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3002593354"/>
            <w:bookmarkStart w:id="19" w:name="__Fieldmark__11_3002593354"/>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3002593354"/>
            <w:bookmarkStart w:id="21" w:name="__Fieldmark__12_3002593354"/>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3002593354"/>
            <w:bookmarkStart w:id="23" w:name="__Fieldmark__13_3002593354"/>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3002593354"/>
            <w:bookmarkStart w:id="25" w:name="__Fieldmark__16_3002593354"/>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3002593354"/>
            <w:bookmarkStart w:id="27" w:name="__Fieldmark__17_3002593354"/>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3002593354"/>
            <w:bookmarkStart w:id="29" w:name="__Fieldmark__18_3002593354"/>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3002593354"/>
            <w:bookmarkStart w:id="31" w:name="__Fieldmark__19_3002593354"/>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3002593354"/>
            <w:bookmarkStart w:id="33" w:name="__Fieldmark__20_3002593354"/>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3002593354"/>
            <w:bookmarkStart w:id="35" w:name="__Fieldmark__21_3002593354"/>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3002593354"/>
            <w:bookmarkStart w:id="37" w:name="__Fieldmark__24_3002593354"/>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3002593354"/>
            <w:bookmarkStart w:id="39" w:name="__Fieldmark__25_3002593354"/>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3002593354"/>
            <w:bookmarkStart w:id="41" w:name="__Fieldmark__26_3002593354"/>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3002593354"/>
            <w:bookmarkStart w:id="43" w:name="__Fieldmark__27_3002593354"/>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3002593354"/>
            <w:bookmarkStart w:id="45" w:name="__Fieldmark__28_3002593354"/>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3002593354"/>
            <w:bookmarkStart w:id="47" w:name="__Fieldmark__29_3002593354"/>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3002593354"/>
            <w:bookmarkStart w:id="49" w:name="__Fieldmark__32_3002593354"/>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3002593354"/>
            <w:bookmarkStart w:id="51" w:name="__Fieldmark__33_3002593354"/>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3002593354"/>
            <w:bookmarkStart w:id="53" w:name="__Fieldmark__34_3002593354"/>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3002593354"/>
            <w:bookmarkStart w:id="55" w:name="__Fieldmark__35_3002593354"/>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3002593354"/>
            <w:bookmarkStart w:id="57" w:name="__Fieldmark__36_3002593354"/>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3002593354"/>
            <w:bookmarkStart w:id="59" w:name="__Fieldmark__37_3002593354"/>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3002593354"/>
            <w:bookmarkStart w:id="61" w:name="__Fieldmark__40_3002593354"/>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3002593354"/>
            <w:bookmarkStart w:id="63" w:name="__Fieldmark__41_3002593354"/>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3002593354"/>
            <w:bookmarkStart w:id="65" w:name="__Fieldmark__42_3002593354"/>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3002593354"/>
            <w:bookmarkStart w:id="67" w:name="__Fieldmark__43_3002593354"/>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3002593354"/>
            <w:bookmarkStart w:id="69" w:name="__Fieldmark__44_3002593354"/>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3002593354"/>
            <w:bookmarkStart w:id="71" w:name="__Fieldmark__45_3002593354"/>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3002593354"/>
            <w:bookmarkStart w:id="73" w:name="__Fieldmark__48_3002593354"/>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3002593354"/>
            <w:bookmarkStart w:id="75" w:name="__Fieldmark__49_3002593354"/>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3002593354"/>
            <w:bookmarkStart w:id="77" w:name="__Fieldmark__50_3002593354"/>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3002593354"/>
            <w:bookmarkStart w:id="79" w:name="__Fieldmark__51_3002593354"/>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3002593354"/>
            <w:bookmarkStart w:id="81" w:name="__Fieldmark__52_3002593354"/>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3002593354"/>
            <w:bookmarkStart w:id="83" w:name="__Fieldmark__53_3002593354"/>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3002593354"/>
            <w:bookmarkStart w:id="85" w:name="__Fieldmark__56_3002593354"/>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3002593354"/>
            <w:bookmarkStart w:id="87" w:name="__Fieldmark__57_3002593354"/>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3002593354"/>
            <w:bookmarkStart w:id="89" w:name="__Fieldmark__58_3002593354"/>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3002593354"/>
            <w:bookmarkStart w:id="91" w:name="__Fieldmark__59_3002593354"/>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3002593354"/>
            <w:bookmarkStart w:id="93" w:name="__Fieldmark__60_3002593354"/>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3002593354"/>
            <w:bookmarkStart w:id="95" w:name="__Fieldmark__61_3002593354"/>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3002593354"/>
            <w:bookmarkStart w:id="97" w:name="__Fieldmark__64_3002593354"/>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3002593354"/>
            <w:bookmarkStart w:id="99" w:name="__Fieldmark__65_3002593354"/>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3002593354"/>
            <w:bookmarkStart w:id="101" w:name="__Fieldmark__66_3002593354"/>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3002593354"/>
            <w:bookmarkStart w:id="103" w:name="__Fieldmark__67_3002593354"/>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3002593354"/>
            <w:bookmarkStart w:id="105" w:name="__Fieldmark__68_3002593354"/>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3002593354"/>
            <w:bookmarkStart w:id="107" w:name="__Fieldmark__69_3002593354"/>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3002593354"/>
            <w:bookmarkStart w:id="109" w:name="__Fieldmark__72_3002593354"/>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3002593354"/>
            <w:bookmarkStart w:id="111" w:name="__Fieldmark__73_3002593354"/>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3002593354"/>
            <w:bookmarkStart w:id="113" w:name="__Fieldmark__74_3002593354"/>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3002593354"/>
            <w:bookmarkStart w:id="115" w:name="__Fieldmark__75_3002593354"/>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3002593354"/>
            <w:bookmarkStart w:id="117" w:name="__Fieldmark__76_3002593354"/>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3002593354"/>
            <w:bookmarkStart w:id="119" w:name="__Fieldmark__77_3002593354"/>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03:00Z</dcterms:created>
  <dc:creator>Jennifer Doherty</dc:creator>
  <dc:description/>
  <cp:keywords/>
  <dc:language>en-US</dc:language>
  <cp:lastModifiedBy>ws21</cp:lastModifiedBy>
  <dcterms:modified xsi:type="dcterms:W3CDTF">2010-01-18T14:03:00Z</dcterms:modified>
  <cp:revision>2</cp:revision>
  <dc:subject/>
  <dc:title>Intel® Teach Program Essentials Course</dc:title>
</cp:coreProperties>
</file>